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60070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20700" cy="50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  <w:sz w:val="28"/>
        </w:rPr>
        <w:t>Science Program Year 10 2008</w:t>
        <w:tab/>
        <w:t xml:space="preserve">          </w:t>
        <w:tab/>
        <w:t xml:space="preserve">               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  <w:sz w:val="28"/>
        </w:rPr>
        <w:t>H</w:t>
      </w:r>
      <w:r>
        <w:rPr>
          <w:rFonts w:cs="Arial" w:ascii="Arial" w:hAnsi="Arial"/>
          <w:b/>
          <w:bCs/>
        </w:rPr>
        <w:t xml:space="preserve">ORSHAM </w:t>
      </w:r>
      <w:r>
        <w:rPr>
          <w:rFonts w:cs="Arial" w:ascii="Arial" w:hAnsi="Arial"/>
          <w:b/>
          <w:bCs/>
          <w:sz w:val="28"/>
        </w:rPr>
        <w:t>C</w:t>
      </w:r>
      <w:r>
        <w:rPr>
          <w:rFonts w:cs="Arial" w:ascii="Arial" w:hAnsi="Arial"/>
          <w:b/>
          <w:bCs/>
        </w:rPr>
        <w:t>OLLEGE</w:t>
      </w:r>
      <w:r>
        <w:rPr>
          <w:rFonts w:cs="Arial" w:ascii="Arial" w:hAnsi="Arial"/>
        </w:rPr>
        <w:t xml:space="preserve">                               </w:t>
      </w:r>
      <w:r>
        <w:rPr>
          <w:rFonts w:cs="Arial" w:ascii="Arial" w:hAnsi="Arial"/>
          <w:b/>
          <w:bCs/>
          <w:sz w:val="22"/>
        </w:rPr>
        <w:t>Teacher: Mr.Kirk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 Outline – Science Cor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m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52070</wp:posOffset>
            </wp:positionV>
            <wp:extent cx="1998345" cy="2299335"/>
            <wp:effectExtent l="0" t="0" r="0" b="0"/>
            <wp:wrapNone/>
            <wp:docPr id="3" name="molecular_mach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lecular_machine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1. On the Move – The Science of S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an Anatomy &amp; Exerci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an Physiolog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ts Nutri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ance Enhancem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ts Technolog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ysics of Spor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It’s a Small World – Applications of Nanotechnolog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erties of Material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ance Material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lth &amp; Medici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v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mer Scien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y &amp; Ethics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 Expectations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42875" cy="10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Bring to class; Pencils/pens, ruler, calculator, workbook, loose leaf paper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42875" cy="10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Need to have a current internet account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42875" cy="104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Need to follow set classroom and laboratory rules (See below)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42875" cy="104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e punctual and attend all classes and field trips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42875" cy="104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deavour to get the most out of your science class – work hard and you will learn a lot about the world of sci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ssment</w:t>
      </w:r>
    </w:p>
    <w:p>
      <w:pPr>
        <w:pStyle w:val="TextBody"/>
        <w:rPr/>
      </w:pPr>
      <w:r>
        <w:rPr>
          <w:sz w:val="20"/>
        </w:rPr>
        <w:t>A range of assessment tools will be used in class including; Experiment reports, posters, PowerPoint presentations, topic tests, concept maps, worksheets, quizzes and model making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sroom and Laboratory Ru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at fellow students and your teacher with resp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en while other students, or your teacher, while they are talking – raise your hand if you wish to spea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ete set notes, worksheets and laboratory reports. Make sure assessment tasks are submitted on ti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low the correct methodology while doing experi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duct experiments in a safe and responsible mann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ep your work area tidy and put equipment away when request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your diaries when homework is given and write in due dates for assessment task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clothing and equipment is to be used when requested. School jackets are not to be worn during Bunsen burner/heating practic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greement </w:t>
      </w:r>
    </w:p>
    <w:p>
      <w:pPr>
        <w:pStyle w:val="Normal"/>
        <w:rPr/>
      </w:pPr>
      <w:r>
        <w:rPr>
          <w:rFonts w:cs="Arial" w:ascii="Arial" w:hAnsi="Arial"/>
          <w:sz w:val="20"/>
        </w:rPr>
        <w:t>I have read the course outline above and agree that ____________ (Enter student name) will follow our classroom and laboratory rules, complete all assessment tasks, keep my workbook neat and up-to-date and most importantly try my best in science this semester.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 signature              __________________________________________________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ent/guardian signature _________________________________________________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ngal" w:hAnsi="Mangal" w:cs="Mang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ngal" w:hAnsi="Mangal" w:cs="Mang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Mangal" w:hAnsi="Mangal" w:cs="Mang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ngal" w:hAnsi="Mangal" w:cs="Mangal"/>
      <w:b/>
      <w:bCs/>
      <w:sz w:val="36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rFonts w:ascii="Mangal" w:hAnsi="Mangal" w:cs="Mangal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5:07:00Z</dcterms:created>
  <dc:creator>DE&amp;T User</dc:creator>
  <dc:description/>
  <cp:keywords/>
  <dc:language>en-US</dc:language>
  <cp:lastModifiedBy>DE&amp;T User</cp:lastModifiedBy>
  <cp:lastPrinted>2008-01-29T14:52:00Z</cp:lastPrinted>
  <dcterms:modified xsi:type="dcterms:W3CDTF">2008-07-06T09:20:00Z</dcterms:modified>
  <cp:revision>21</cp:revision>
  <dc:subject/>
  <dc:title>Year 10 Core 2 </dc:title>
</cp:coreProperties>
</file>